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.............................. REGON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D 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banku, nr konta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rPr>
          <w:sz w:val="22"/>
          <w:szCs w:val="22"/>
        </w:rPr>
      </w:pPr>
      <w:r>
        <w:rPr>
          <w:spacing w:val="40"/>
          <w:sz w:val="22"/>
          <w:szCs w:val="22"/>
        </w:rPr>
        <w:t>DEKLARACJA</w:t>
      </w:r>
      <w:r>
        <w:rPr>
          <w:sz w:val="22"/>
          <w:szCs w:val="22"/>
        </w:rPr>
        <w:t xml:space="preserve"> / </w:t>
      </w:r>
      <w:r>
        <w:rPr>
          <w:spacing w:val="20"/>
          <w:sz w:val="22"/>
          <w:szCs w:val="22"/>
        </w:rPr>
        <w:t>KOREKTA DEKLARACJI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podatku od nieruchomości na rok 2009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mieszkalne lub ich czę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49 zł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,81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,01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,64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,24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e z prowadzeniem działalności gospodarczej  bez względu na sposób zakwalifikowania w ewidencji gruntów i budy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74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,90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23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podatek (w zaokrągleniu do pełnych złot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Uzasadnienie przyczyn korekty ( art. 81 Ordynacji podatkowej ): 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Informacja o załącznikach ( do niniejszej deklaracji dołączon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– Dane dotyczące przedmiotów opodatkowania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Informacja o nieruchomościach zwolnionych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..................................... 200 .....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data wpływ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prowadzono popraw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  200...... r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 dnia .......................................... 200......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  200 ..... r.</w:t>
        <w:tab/>
        <w:tab/>
        <w:tab/>
        <w:t>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dnotacje księgow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kładać właściwemu organowi podatkowemu deklaracje na podatek od nieruchomości na dany rok podatkowy, do </w:t>
      </w:r>
      <w:r>
        <w:rPr>
          <w:b/>
          <w:sz w:val="22"/>
          <w:szCs w:val="22"/>
        </w:rPr>
        <w:t xml:space="preserve">dnia 15 stycznia tego roku, </w:t>
      </w:r>
      <w:r>
        <w:rPr>
          <w:sz w:val="22"/>
          <w:szCs w:val="22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nia zaistnienia tych zmian, ( w przypadku nie złożenia deklaracji w terminie osoba odpowiedzialna za jej złożenie podlega karze na podstawie ustawy z dnia 10.09.1999 r. - Kodeks Karny Skarbowy (tekst jednolity Dz. U. z 2007 r. Nr 111, poz. 765 z późn. zm.)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płacać obliczony w deklaracji podatek od nieruchomości – bez wezwania na rachunek budżetu właściwej gminy za poszczególne miesiące w terminie do dnia </w:t>
      </w:r>
      <w:r>
        <w:rPr>
          <w:b/>
          <w:sz w:val="22"/>
          <w:szCs w:val="22"/>
        </w:rPr>
        <w:t>15 każdego miesiąca.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  W przypadku nie wpłacenia w obowiązującym terminie kwoty podatku lub wpłace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j w niepełnej wysokości, niniejsza deklaracja stanowi podstawę do wystawienia 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ytułu wykonawczego, zgodnie z § 13 pkt. 2 Rozporządzenia Ministra Finansów z dnia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2 listopada 2001 r. w sprawie wykonania niektórych przepisów ustawy o postępowaniu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gzekucyjnym w administracji(Dz. U. z 2001 r. Nr 137, poz. 1541 z późn. zm.)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 Zgodnie z art. 63 § 1 ustawy z dnia 29.08.1997 r. – Ordynacja podatkowa ( tekst jednolity D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. z 2005 r. Nr 8, poz. 60 z późn. zm.) podstawy opodatkowania, kwoty podatków, odsetki 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włokę, opłaty prolongacyjne zaokrągla się do pełnych złotych w ten sposób, że końcówki kw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noszące mniej niż 50 groszy pomija się, a końcówki kwot wynoszące 50 i więcej gros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dwyższa się do pełnych złotych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</w:rPr>
    </w:pPr>
    <w:r>
      <w:rPr>
        <w:bCs/>
        <w:sz w:val="18"/>
      </w:rPr>
    </w:r>
  </w:p>
  <w:p>
    <w:pPr>
      <w:pStyle w:val="Header"/>
      <w:jc w:val="right"/>
      <w:rPr>
        <w:b/>
        <w:b/>
        <w:bCs/>
        <w:sz w:val="18"/>
        <w:szCs w:val="22"/>
      </w:rPr>
    </w:pPr>
    <w:r>
      <w:rPr>
        <w:b/>
        <w:bCs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45:00Z</dcterms:created>
  <dc:creator>Woroszyło Beata</dc:creator>
  <dc:description/>
  <dc:language>en-US</dc:language>
  <cp:lastModifiedBy>woroszylob</cp:lastModifiedBy>
  <cp:lastPrinted>2008-02-18T11:45:00Z</cp:lastPrinted>
  <dcterms:modified xsi:type="dcterms:W3CDTF">2008-11-26T12:48:00Z</dcterms:modified>
  <cp:revision>3</cp:revision>
  <dc:subject/>
  <dc:title>(pieczęć nagłówkowa podatnika)</dc:title>
</cp:coreProperties>
</file>